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ман за србис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-НАУЧНОМ ВЕЋУ ФАКУЛ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ОЈ СЛУЖБИ ФАКУЛТ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Промена назива студијског програма на мастер студијама у новој акредитациј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ће Департмана за србистику је на електронској седници одржаној 29. 4. 2021. године усвојило препоруку рецензентске комисије о промени назива Мастер академских студија филологије. Усвојен је нови назив – Мастер академске студије србис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шу, 5. 5. 2021. године</w:t>
        <w:tab/>
        <w:tab/>
        <w:tab/>
        <w:t xml:space="preserve">  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Проф. др Мирјана Илић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управник Департмана за србистику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57:00Z</dcterms:created>
  <dc:creator>Gapa</dc:creator>
  <dc:description/>
  <cp:keywords/>
  <dc:language>en-US</dc:language>
  <cp:lastModifiedBy>Korisnik</cp:lastModifiedBy>
  <dcterms:modified xsi:type="dcterms:W3CDTF">2021-05-06T09:57:00Z</dcterms:modified>
  <cp:revision>2</cp:revision>
  <dc:subject/>
  <dc:title/>
</cp:coreProperties>
</file>